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AGNETIC LOCKS AND GATE LOCK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omagnetic Gate Lock: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575 - Single EMLock with magnetic bond and door status sensor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576 - Single EMLock face drilled mounting with magnetic bond and door status sensor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ase shall be totally sealed in an epoxy filled stainless steel case. A threaded conduit fitting shall ensure weather resistant protection of the wiring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olding Force 1200 lb (544 Kg), Voltage Input: 450 mA at 12 VDC, 225 mA at 24 VDC. Bond Sensor Rating: 125 mA at 12/24 VDC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power source requirements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2 VDC and 24 VDC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accessory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ies: 1576-BK: Mounting bracket for 1576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ies: 1576-AB: Armature mounting bracket for 1576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accessory not required. For swinging gate or top jamb door application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ies: 1576-MP: Lock mounting plate for 1576.</w:t>
      </w:r>
    </w:p>
    <w:p>
      <w:pPr>
        <w:pStyle w:val="ARCATSubPara"/>
        <w:numPr>
          <w:ilvl w:val="3"/>
          <w:numId w:val="1"/>
        </w:numPr>
        <w:tabs>
          <w:tab w:val="left" w:pos="720" w:leader="none"/>
          <w:tab w:val="left" w:pos="2160" w:leader="none"/>
          <w:tab w:val="left" w:pos="2340" w:leader="none"/>
          <w:tab w:val="left" w:pos="288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ies: 1576-ZB: Lock mounting Z bracket for 1576 (includes 1576-MP).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46:00Z</dcterms:created>
  <dc:creator>Damaso Abrajan</dc:creator>
  <dc:description/>
  <cp:keywords/>
  <dc:language>en-US</dc:language>
  <cp:lastModifiedBy>Erin Chmelsky</cp:lastModifiedBy>
  <dcterms:modified xsi:type="dcterms:W3CDTF">2013-12-30T23:48:00Z</dcterms:modified>
  <cp:revision>5</cp:revision>
  <dc:subject/>
  <dc:title>1</dc:title>
</cp:coreProperties>
</file>