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DELAYED EGRESS LOCKS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sz w:val="20"/>
        </w:rPr>
        <w:tab/>
        <w:t>Mini Delayed Egress Lock, Integrated: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650 lb (748 Kg) holding force exit delay and nuisance delay per code specification, subdued alarm, two tones Code compliant Manual or auto power-up modes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 Delete model not required. Specify 2 units for double doors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1581S - Mini Delayed Egress lock 650lbs. holding force as manufactured by SDC. (Specify 2 units for double doors and select cable)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Operation: ND - IBC, IFC, NFPA 101, NFPA 1-UFC, UBC, SBC Compliant.  15 second fixed exit delay, 1 second nuisance delay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Operation: NH - IBC, IFC, NFPA 101, NFPA 1 -  UFC, SBC Compliant.  30 second fixed exit delay,  1 second nuisance delay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Operation: NC - IBC, IFC, California Building Code/OSHPD, NFPA 101, NFPA 1- UFC, UBC, SBC Compliant.  15 second fixed exit delay, 1 second nuisance delay, manual power up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BD - BOCA National Building Code Compliant.  15 second fixed exit delay, 1 second nuisance delay, auto reset 30 seconds after door closure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BC - BOCA Chicago Code Compliant.  15 second fixed exit delay, 0 second nuisance delay, auto reset 30 seconds after door closure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BH - BOCA National Building Code Compliant.  30 second fixed exit delay, 1 second nuisance delay, auto reset 30 seconds after door closure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Finish V is standard. Delete finish not required. Plated finishes are special order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V - 628 Aluminum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X - Dark Bronze powder coat (313/613 equal)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Y - 335 Black Anodiz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lated Finish: Q - 626 Dull Chrome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lated Finish: C - 605 Bright Brass. Powder coat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lated Finish: D - 606 Dull Brass. Powder coat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lated Finish: P - 625 Bright Chrome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 Delete accessory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D - Door Position Status. Provides remote monitoring.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B - Magnetic Bond Alert Sensor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 1581S-TC3 – 3 ft Tandem cable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 1581S-TC10 – 10 ft Tandem cable</w:t>
      </w:r>
    </w:p>
    <w:p>
      <w:pPr>
        <w:pStyle w:val="ARCATSubPara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2:13:00Z</dcterms:created>
  <dc:creator>Damaso Abrajan</dc:creator>
  <dc:description/>
  <cp:keywords/>
  <dc:language>en-US</dc:language>
  <cp:lastModifiedBy>Erin Chmelsky</cp:lastModifiedBy>
  <dcterms:modified xsi:type="dcterms:W3CDTF">2013-12-30T23:54:00Z</dcterms:modified>
  <cp:revision>3</cp:revision>
  <dc:subject/>
  <dc:title>1</dc:title>
</cp:coreProperties>
</file>