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SubPara"/>
        <w:numPr>
          <w:ilvl w:val="2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480 Series Push Plate Switches, Touch Panel Switches and Bollard Posts</w:t>
      </w:r>
    </w:p>
    <w:p>
      <w:pPr>
        <w:pStyle w:val="ARCATSubPara"/>
        <w:numPr>
          <w:ilvl w:val="3"/>
          <w:numId w:val="2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0 Series Push Plate Switches as manufactured by SDC Security Door Controls</w:t>
      </w:r>
    </w:p>
    <w:p>
      <w:pPr>
        <w:pStyle w:val="ARCATSubPara"/>
        <w:numPr>
          <w:ilvl w:val="3"/>
          <w:numId w:val="2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unting Plate – 1/8”, Faceplate – 18 Gauge, SPDT – 15Amp @125/250VAC, US32D/630 Stainless Standard</w:t>
      </w:r>
    </w:p>
    <w:p>
      <w:pPr>
        <w:pStyle w:val="ARCATSubPara"/>
        <w:numPr>
          <w:ilvl w:val="3"/>
          <w:numId w:val="2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Product Models – Single Gang Push Plates 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O2U – Push to Open legend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A2U – ADA Push to Open legen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s – 4.5”x4.5” Square Push Plates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O4U – Push to Open legend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A2U –ADA Push to Open Legen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– 6”x6” Square Push Plates</w:t>
      </w:r>
    </w:p>
    <w:p>
      <w:pPr>
        <w:pStyle w:val="ARCATSubPara"/>
        <w:numPr>
          <w:ilvl w:val="4"/>
          <w:numId w:val="3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O6U – Push to Open legend</w:t>
      </w:r>
    </w:p>
    <w:p>
      <w:pPr>
        <w:pStyle w:val="ARCATSubPara"/>
        <w:numPr>
          <w:ilvl w:val="4"/>
          <w:numId w:val="3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482A6U –ADA Push to Open legen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s – 4.5” Round Push Plates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O4RU – Push to Open legend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A4RU –ADA Push to Open legen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s – 6” Square Push Plate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O6RU – Push to Open legend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82A6RU –ADA Push to Open legen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s – ADA Touch Panel Column, 628 Aluminum (V) Std; 613 Bronze Optional (X)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482AA9 – 9”x6”, 22.5 Sq. Inch active area, ADA Push to Open legend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482AA36 – 36”x6”, 90 Sq. Inch active area, ADA Push to Open legend</w:t>
      </w:r>
    </w:p>
    <w:p>
      <w:pPr>
        <w:pStyle w:val="ARCATSubPara"/>
        <w:numPr>
          <w:ilvl w:val="2"/>
          <w:numId w:val="1"/>
        </w:numPr>
        <w:ind w:left="144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Bollard Post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s as manufactured by SDC Security Door Control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sz w:val="20"/>
        </w:rPr>
        <w:tab/>
        <w:t>For use with Push Plates, Touch Panel Columns &amp; Exit switche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sz w:val="20"/>
        </w:rPr>
        <w:tab/>
        <w:t>Square 6” Aluminum Post , 1/8” thick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sz w:val="20"/>
        </w:rPr>
        <w:tab/>
        <w:t>BPS6 – 42” Surface mount square post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sz w:val="20"/>
        </w:rPr>
        <w:tab/>
        <w:t>BPG6 – 54” In-ground square post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sz w:val="20"/>
        </w:rPr>
        <w:tab/>
        <w:t>Specify post preparation</w:t>
      </w:r>
    </w:p>
    <w:p>
      <w:pPr>
        <w:pStyle w:val="ARCATSubPara"/>
        <w:numPr>
          <w:ilvl w:val="7"/>
          <w:numId w:val="1"/>
        </w:numPr>
        <w:ind w:left="3600" w:hanging="720"/>
        <w:rPr/>
      </w:pPr>
      <w:r>
        <w:rPr>
          <w:sz w:val="20"/>
        </w:rPr>
        <w:tab/>
        <w:t>S – Single gang switch prep</w:t>
      </w:r>
    </w:p>
    <w:p>
      <w:pPr>
        <w:pStyle w:val="ARCATSubPara"/>
        <w:numPr>
          <w:ilvl w:val="7"/>
          <w:numId w:val="1"/>
        </w:numPr>
        <w:ind w:left="3600" w:hanging="720"/>
        <w:rPr/>
      </w:pPr>
      <w:r>
        <w:rPr>
          <w:sz w:val="20"/>
        </w:rPr>
        <w:tab/>
        <w:t>P – Touch Panel prep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pecify Finish</w:t>
      </w:r>
    </w:p>
    <w:p>
      <w:pPr>
        <w:pStyle w:val="ARCATSubPara"/>
        <w:numPr>
          <w:ilvl w:val="5"/>
          <w:numId w:val="1"/>
        </w:numPr>
        <w:ind w:left="3600" w:hanging="720"/>
        <w:rPr/>
      </w:pPr>
      <w:r>
        <w:rPr>
          <w:sz w:val="20"/>
        </w:rPr>
        <w:tab/>
        <w:t xml:space="preserve">V – 628 Aluminum (Std) </w:t>
      </w:r>
    </w:p>
    <w:p>
      <w:pPr>
        <w:pStyle w:val="ARCATSubPara"/>
        <w:numPr>
          <w:ilvl w:val="5"/>
          <w:numId w:val="1"/>
        </w:numPr>
        <w:ind w:left="3600" w:hanging="720"/>
        <w:rPr/>
      </w:pPr>
      <w:r>
        <w:rPr>
          <w:sz w:val="20"/>
        </w:rPr>
        <w:tab/>
        <w:t>X – 710 Dark Bronze (Optional)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sz w:val="20"/>
        </w:rPr>
        <w:tab/>
        <w:t>Wireless Options for Push Plate Switches and Touch Columns</w:t>
      </w:r>
    </w:p>
    <w:p>
      <w:pPr>
        <w:pStyle w:val="ARCATSubPara"/>
        <w:numPr>
          <w:ilvl w:val="5"/>
          <w:numId w:val="1"/>
        </w:numPr>
        <w:ind w:left="360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400W1-433- Wireless 433MHz Micro Transmitter, 1 channel, 9V battery</w:t>
      </w:r>
    </w:p>
    <w:p>
      <w:pPr>
        <w:pStyle w:val="ARCATSubPara"/>
        <w:numPr>
          <w:ilvl w:val="5"/>
          <w:numId w:val="1"/>
        </w:numPr>
        <w:ind w:left="360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400RC-433 – Wireless Receiver, 1 channel, 12/24 VAC/VDC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080" w:hanging="504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1944" w:hanging="576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00:00Z</dcterms:created>
  <dc:creator>Damaso Abrajan</dc:creator>
  <dc:description/>
  <cp:keywords/>
  <dc:language>en-US</dc:language>
  <cp:lastModifiedBy>Erin Chmelsky</cp:lastModifiedBy>
  <dcterms:modified xsi:type="dcterms:W3CDTF">2013-12-30T21:17:00Z</dcterms:modified>
  <cp:revision>2</cp:revision>
  <dc:subject/>
  <dc:title>A</dc:title>
</cp:coreProperties>
</file>