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ISCELLANEOU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mergency Break Glass Release: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DC 490 series emergency door release stations shall include 2-SPDT contacts for release of all doors on the same circuit and remote annunciation. A built-in local alarm is standar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1 - Blue break glass station, emergency door release, 2-SPDT 10 Amp contacts with built-in local alarm (12/24V), 2 replacement glass included. Single gang box mount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1-GL4 - Four replacement glass plates for 491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1-BB - Blue surface mount box for 491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2 - Blue pull station, emergency door release, 2-SPDT 10 Amp contacts with built-in local alarm (12/24V), 2 replacement glass rods included. Single gang box mount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2-GL4 - Four replacement glass rods for 492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92-BB - Blue surface mount box for 492</w:t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11:00Z</dcterms:created>
  <dc:creator>Damaso Abrajan</dc:creator>
  <dc:description/>
  <cp:keywords/>
  <dc:language>en-US</dc:language>
  <cp:lastModifiedBy>Damaso Abrajan</cp:lastModifiedBy>
  <dcterms:modified xsi:type="dcterms:W3CDTF">2014-01-14T21:39:00Z</dcterms:modified>
  <cp:revision>4</cp:revision>
  <dc:subject/>
  <dc:title>1</dc:title>
</cp:coreProperties>
</file>