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2160" w:leader="none"/>
        </w:tabs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.0 Amp Class 2 Access Control Power Supply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602RF -  1.0 Amp Power Supply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2/24 VDC field selectabl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mergency release input with manual reset capability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ow battery disconnec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, output and battery statu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charger (Batteries not included)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er Supply Options (delete options not requir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L – Key Lock for J-Box c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R-1 - Manual Reset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1 – On/Off Push switch inside J-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2 – On/Off Push switch on J-Box c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C- 6 foot power cord (Not for 634RF or 636RF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20VAC- 220VAC input voltage</w:t>
      </w:r>
    </w:p>
    <w:p>
      <w:pPr>
        <w:pStyle w:val="Normal"/>
        <w:spacing w:before="0" w:after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37:00Z</dcterms:created>
  <dc:creator>Damaso Abrajan</dc:creator>
  <dc:description/>
  <cp:keywords/>
  <dc:language>en-US</dc:language>
  <cp:lastModifiedBy>Erin Chmelsky</cp:lastModifiedBy>
  <dcterms:modified xsi:type="dcterms:W3CDTF">2013-12-30T21:55:00Z</dcterms:modified>
  <cp:revision>3</cp:revision>
  <dc:subject/>
  <dc:title>1</dc:title>
</cp:coreProperties>
</file>