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POWER SUPPLIES AND DOOR CONTROL MODULES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/>
      </w:pPr>
      <w:r>
        <w:rPr>
          <w:sz w:val="20"/>
        </w:rPr>
        <w:tab/>
        <w:t>6 Amp Class 2 Power Supply: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sz w:val="20"/>
        </w:rPr>
        <w:tab/>
        <w:t>Product: Model 636RF 6 Amp Power Supply as manufactured by SDC Security Door Control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(1) 6A output and (3) 2A outputs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sz w:val="20"/>
        </w:rPr>
        <w:tab/>
        <w:t>Field selectable 12/24 VDC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sz w:val="20"/>
        </w:rPr>
        <w:tab/>
        <w:t>Emergency release input with field selectable manual reset.</w:t>
      </w:r>
    </w:p>
    <w:p>
      <w:pPr>
        <w:pStyle w:val="ARCATSubPara"/>
        <w:numPr>
          <w:ilvl w:val="3"/>
          <w:numId w:val="1"/>
        </w:numPr>
        <w:tabs>
          <w:tab w:val="left" w:pos="720" w:leader="none"/>
          <w:tab w:val="left" w:pos="1440" w:leader="none"/>
        </w:tabs>
        <w:ind w:left="2160" w:hanging="720"/>
        <w:rPr>
          <w:sz w:val="20"/>
        </w:rPr>
      </w:pPr>
      <w:r>
        <w:rPr>
          <w:sz w:val="20"/>
        </w:rPr>
        <w:tab/>
        <w:t>Low battery disconnect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sz w:val="20"/>
        </w:rPr>
        <w:tab/>
        <w:t>Input, output and battery statu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Battery charger (Batteries not included)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sz w:val="20"/>
        </w:rPr>
        <w:tab/>
        <w:t>Large cabinet: 16 inches W by 14 inches H by 6 inches D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Optional. Specify up to (6) (4) FB4 for (24) (16) outputs. Delete if not required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sz w:val="20"/>
        </w:rPr>
        <w:tab/>
        <w:t>Provied FB5 or Door control modules as required.</w:t>
      </w:r>
    </w:p>
    <w:p>
      <w:pPr>
        <w:pStyle w:val="Normal"/>
        <w:numPr>
          <w:ilvl w:val="3"/>
          <w:numId w:val="1"/>
        </w:numPr>
        <w:ind w:left="2160" w:hanging="720"/>
        <w:rPr/>
      </w:pP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ab/>
        <w:t>Provide battery backup – One, two, four, six pieces of RB12V7</w:t>
      </w:r>
    </w:p>
    <w:p>
      <w:pPr>
        <w:pStyle w:val="ARCATSubPara"/>
        <w:rPr>
          <w:rFonts w:ascii="Arial" w:hAnsi="Arial"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ARCATSubPara"/>
        <w:ind w:left="1152" w:hanging="0"/>
        <w:rPr>
          <w:sz w:val="20"/>
        </w:rPr>
      </w:pPr>
      <w:r>
        <w:rPr>
          <w:sz w:val="20"/>
        </w:rPr>
        <w:br/>
      </w:r>
    </w:p>
    <w:p>
      <w:pPr>
        <w:pStyle w:val="Normal"/>
        <w:tabs>
          <w:tab w:val="clear" w:pos="720"/>
          <w:tab w:val="left" w:pos="9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wer Supply Options (delete options not require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L – Key Lock for J-Box co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MR-1 - Manual Reset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1 – On/Off Push switch inside J-Bo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S-2 – On/Off Push switch on J-Box cov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spacing w:lineRule="auto" w:line="240"/>
        <w:ind w:left="2160" w:hanging="72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220VAC- 220VAC input voltage</w:t>
      </w:r>
    </w:p>
    <w:p>
      <w:pPr>
        <w:pStyle w:val="Normal"/>
        <w:spacing w:before="0" w:after="20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2:50:00Z</dcterms:created>
  <dc:creator>Damaso Abrajan</dc:creator>
  <dc:description/>
  <cp:keywords/>
  <dc:language>en-US</dc:language>
  <cp:lastModifiedBy>Erin Chmelsky</cp:lastModifiedBy>
  <dcterms:modified xsi:type="dcterms:W3CDTF">2013-12-30T22:16:00Z</dcterms:modified>
  <cp:revision>5</cp:revision>
  <dc:subject/>
  <dc:title>1</dc:title>
</cp:coreProperties>
</file>