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KEY SWITCH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Key Switches: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faceplate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ingle gang, wall mounted, anti-tamper recessed key cylinder: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7XX (XX= Function 01 -13 below) -  20 ga. stainless steel. 2.875 inches by 4.5 inches by 20 Ga. (73 by 114 by 0.912 mm)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Narrow 1.75 inches wide, frame mounted: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7XXN (XX= Function 01 -13 below)   - 20 ga. stainless steel.1.75 inches by 4.5 inches by 20 ga. (45 by 114 by 0.912 mm)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Two gang faceplate provides for the use of a larger junction box to accommodate time delays, audible annunciation and increased wiring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7XXT(XX= Function 01 -13 below)  - 20 ga. stainless steel.4.5 inches by 4.5 inches by 20 Ga. (112 by 114 by 0.912 mm)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ingle gang, wall mounted: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8XX (XX= Function 01 -13 below)  - 0.25 inch (6 mm) anodized aluminum. 3.25 inches by 5 inches by .25 inch D (83 by 127 by 6.35 mm) as manufactured by SDC Security Door Control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Narrow, 1.75 inches wide frame mounted. Four mounting screws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 8XXN (XX= Function 01 -13 below) - 0.25 inch (6 mm) anodized aluminum. 1.75 inches by 5 inches by .25 inches D (45 by 127x 6.35 mm) as manufactured by SDC Security Door Control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Functions available in both series and sizes unless noted. Delete function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01: Alternate action SPDT. Turning the key left or right actuates and latches the contact. Contact position is maintained until the key is inserted and turned agai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02: Momentary SPDT. Turning the key left or right momentarily actuates the contact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704 and 804AL only. Delete if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04: Momentary SPDT plus 10TD Electronic Mini Timer SPDT 2 Amp at 30 VDC, adjustable 1 - 60 seconds. Turning the key left or right activates an electronically timed contact for 1 - 60 second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05: Alternate action DPDT. Turning the key left or right actuates and latches the contact. Contact position is maintained until the key is inserted and turned agai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06: Momentary DPDT. Turning the key left or right momentarily actuates the contact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07:  #1 Momentary SPDT - Turning the key left momentarily actuates contact #1. #2 Momentary SPDT - Turning the key right momentarily actuates contact #2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08: #1 Momentary SPDT - Turning the key in one direction momentarily actuates contact #1. #2 Alternate action SPDT - Turning the key in opposite direction actuates and latches contact #2 until the key is inserted and turned agai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09:  #1 Alternate action SPDT - Turning the key left actuates and latches contact #1. #2 Alternate Action SPDT - Turning the key right actuates and latches contact #2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710T only. Delete if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10: #1 Momentary SPDT plus 10TD Electronic Mini Timer, SPDT 2Amp, 1-60 second - Turning the key in one direction activates an electronically timed contact for 1 - 60 seconds. #2 Alternate action SPDT - Turning the key in opposite direction actuates and latches contact #2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11: #1 Momentary DPDT - Turning the key left momentarily actuates contact #1. #2 Momentary DPDT - Turning the key right momentarily actuates contact #2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12: #1 Momentary DPDT - Turning the key in one direction momentarily actuates contact #1. #2 Alternate action DPDT - Turning the key opposite direction actuates and latches contact #2 until the key is inserted and turned agai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 13: #1 Alternate action DPDT - Turning the key left actuates and latches contact #1. #2 alternate action DPDT - Turning the key right actuates and latches contact #2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Finish options for 700 series only. Finish: U 630 standard. Delete finish not required. 800 series is only 628 – anodized aluminum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630 - Dull stainless steel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605 - Bright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606 - Dull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613 - Oil rubbed bronz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P 625 - Bright Chrome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options not required. L1R, L1G, L2, LT select only one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ATS - Anti-Tamper switch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1 - One LED; specify red or gree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2 - Two LED's; red and gree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T - One tri-color LED; red green and amber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10TD - Mini timer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CYL-KD - Key cylinder with two key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Available with 700T only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RMB - Buzzer. May be wired to sound when door is unlocked. 12 or 24VDC operation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Available with 700T only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SN - 85 db siren, 3-28 VDC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33:00Z</dcterms:created>
  <dc:creator>Damaso Abrajan</dc:creator>
  <dc:description/>
  <cp:keywords/>
  <dc:language>en-US</dc:language>
  <cp:lastModifiedBy>Erin Chmelsky</cp:lastModifiedBy>
  <dcterms:modified xsi:type="dcterms:W3CDTF">2013-12-31T18:06:00Z</dcterms:modified>
  <cp:revision>3</cp:revision>
  <dc:subject/>
  <dc:title>1</dc:title>
</cp:coreProperties>
</file>