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XIT SENSE BARS AND SWITCH BARS</w:t>
      </w:r>
    </w:p>
    <w:p>
      <w:pPr>
        <w:pStyle w:val="ARCATnote"/>
        <w:tabs>
          <w:tab w:val="clear" w:pos="720"/>
          <w:tab w:val="left" w:pos="1440" w:leader="none"/>
        </w:tabs>
        <w:ind w:left="1440" w:hanging="720"/>
        <w:rPr>
          <w:color w:val="FF0000"/>
        </w:rPr>
      </w:pPr>
      <w:r>
        <w:rPr>
          <w:color w:val="FF0000"/>
        </w:rPr>
        <w:t>** NOTE TO SPECIFIER **  Non-Latching Push Bar for: Magnetic Lock Release; Access Control Request-to-Exit; Delayed Egress Trigger; Alarm Shunt; CCTV or Alarm Activation. Delete if not required.</w:t>
      </w:r>
    </w:p>
    <w:p>
      <w:pPr>
        <w:pStyle w:val="ARCATParagraph"/>
        <w:numPr>
          <w:ilvl w:val="2"/>
          <w:numId w:val="1"/>
        </w:numPr>
        <w:tabs>
          <w:tab w:val="clear" w:pos="720"/>
          <w:tab w:val="left" w:pos="1440" w:leader="none"/>
        </w:tabs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xit Sense Bar: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PSB560 - Pressure Sensitive Exit Bar as manufactured by SDC Security Door Control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tivation Force: Factory Set: 5 lb (2.2 Kg). Field adjustable to 15 lb (6.8 Kg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rmored control wire loop PT-2U included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eight: 2.375 inches (60.3 mm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epth: 1.875 inches (47.6 mm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Voltage Input: 12/24 VDC Voltage sensing. No field adjustment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urrent: 20 mA at rest, 115 mA active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erating Temp: 0 degree F to 150 degree F (-18 degree C to 65 degree C)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One contact standard for MSB550 and two contacts optional. Two contacts standard for PSB560. Delete contact requirement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utput: Two SPDT Dry contacts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36 inches (914 mm) Standard. May be field cut to length. Delete length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dth: 36 inches (914 mm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dth: 42 inches (1,067mm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dth: 48 inches (1,219 mm)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Options: Delete option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500GL-KIT - Glass mounting kit for full glass and herculite doors with stiles. 2 mounting blocks and adhesive for 8 door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500GL-MB - Additional mounting blocks (2)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500-SK - Shim kit used to raise bar from door surface. Recommended for wood or hollow metal doors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/>
      </w:pPr>
      <w:r>
        <w:rPr>
          <w:color w:val="FF0000"/>
        </w:rPr>
        <w:t>** NOTE TO SPECIFIER **  Finish: V -  standard for PSB</w:t>
      </w:r>
      <w:r>
        <w:rPr>
          <w:color w:val="FF0000"/>
          <w:highlight w:val="cyan"/>
        </w:rPr>
        <w:t>/MSB.</w:t>
      </w:r>
      <w:r>
        <w:rPr>
          <w:color w:val="FF0000"/>
        </w:rPr>
        <w:t xml:space="preserve"> </w:t>
      </w:r>
      <w:r>
        <w:rPr>
          <w:highlight w:val="red"/>
        </w:rPr>
        <w:t>Finish:</w:t>
      </w:r>
      <w:r>
        <w:rPr/>
        <w:t xml:space="preserve"> </w:t>
      </w:r>
      <w:r>
        <w:rPr>
          <w:highlight w:val="red"/>
        </w:rPr>
        <w:t>X available on MSB only</w:t>
      </w:r>
      <w:r>
        <w:rPr>
          <w:color w:val="FF0000"/>
          <w:highlight w:val="red"/>
        </w:rPr>
        <w:t>.</w:t>
      </w:r>
      <w:r>
        <w:rPr>
          <w:color w:val="FF0000"/>
        </w:rPr>
        <w:t xml:space="preserve"> Delete finish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V - 628 Aluminum anodiz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S - 629 Bright stainless steel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630 Brushed stainless steel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C - 605 Bright bras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Y - 335 Black anodiz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28:00Z</dcterms:created>
  <dc:creator>Damaso Abrajan</dc:creator>
  <dc:description/>
  <cp:keywords/>
  <dc:language>en-US</dc:language>
  <cp:lastModifiedBy>Erin Chmelsky</cp:lastModifiedBy>
  <dcterms:modified xsi:type="dcterms:W3CDTF">2013-12-31T18:30:00Z</dcterms:modified>
  <cp:revision>3</cp:revision>
  <dc:subject/>
  <dc:title>1</dc:title>
</cp:coreProperties>
</file>