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ab/>
        <w:t xml:space="preserve">ELECTRIFIED EXIT DEVICE </w:t>
      </w:r>
      <w:r>
        <w:rPr>
          <w:color w:val="FF0000"/>
          <w:sz w:val="20"/>
        </w:rPr>
        <w:t>(Check with factory when multiple electrified options are required for an exit bar)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xit Devices: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Spectra S6000 Series Exit Device as manufactured by SDC Security Door Controls</w:t>
      </w:r>
    </w:p>
    <w:p>
      <w:pPr>
        <w:pStyle w:val="Normal"/>
        <w:numPr>
          <w:ilvl w:val="3"/>
          <w:numId w:val="1"/>
        </w:numPr>
        <w:spacing w:lineRule="auto" w:line="240"/>
        <w:ind w:left="2160" w:hanging="720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sz w:val="20"/>
        </w:rPr>
        <w:tab/>
      </w:r>
      <w:r>
        <w:rPr>
          <w:rFonts w:cs="Arial" w:ascii="Arial" w:hAnsi="Arial"/>
          <w:sz w:val="20"/>
          <w:szCs w:val="24"/>
        </w:rPr>
        <w:t>Product: Spectra N6000 Series Narrow Head Exit Device as manufactured by SDC Security Door Controls</w:t>
      </w:r>
    </w:p>
    <w:p>
      <w:pPr>
        <w:pStyle w:val="Normal"/>
        <w:numPr>
          <w:ilvl w:val="3"/>
          <w:numId w:val="1"/>
        </w:numPr>
        <w:spacing w:lineRule="auto" w:line="240"/>
        <w:ind w:left="2160" w:hanging="720"/>
        <w:rPr/>
      </w:pPr>
      <w:r>
        <w:rPr>
          <w:rFonts w:eastAsia="Calibri"/>
          <w:sz w:val="20"/>
        </w:rPr>
        <w:t xml:space="preserve"> </w:t>
      </w:r>
      <w:r>
        <w:rPr>
          <w:sz w:val="20"/>
        </w:rPr>
        <w:tab/>
      </w:r>
      <w:r>
        <w:rPr>
          <w:rFonts w:cs="Arial" w:ascii="Arial" w:hAnsi="Arial"/>
          <w:sz w:val="20"/>
        </w:rPr>
        <w:t>UL &amp; ULC Listed panic and fire exit hardware. ANSI/BHMA A156.3-2001 Grade 1 Compliant. CA Title 19 Compliant. Meets/Exceeds ADA requirements. UBC 97, Standard 7.2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Model Delete model not required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S61 - Rim or rim mount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N61 – Rim or Rim mount - Narrow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S62 - Surface vertical rod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N63 – Surface vertical rod - Narrow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S63 -  Mortise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S68 - Concealed vertical rod for metal doors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N68 – Concealed vertical rod - Narrow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ANSI Functions: Delete function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01 - Exit only, No Trim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02 - Dummy Pull or Lever (opens when dogged)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03 - Pull with cylinder or cylinder only, key latch retraction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08 - Lever with key locks/unlocks lever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14 - Lever trim always active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Panic or Fire Rated. Delete dogging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ogging: P - Panic Exit Device, mechanical dogging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ogging: P CD - Panic Exit Device, key cylinder dogging. (Mortise Cyl not included)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ogging: F - Fire Exit Device, dogging not permitted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handing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anding: RR - Right hand reverse bevel, RHRB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anding: LR - Left hand reverse bevel, LHRB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Finish: Delete finish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630 Dull Stainless Steel. (Std)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C - 605 Bright Bras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P - 625 Bright Chrom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G - 612 Dull Bronz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Q - 626 Dull Chrome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Length: Delete door width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ngth: 36 inches (914 mm) door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ngth: 42 inches (1067 mm) door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ngth: 48 inches (1219 mm) door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signal output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ignal Output: R - Request-To-Exit Output, SPDT.</w:t>
      </w:r>
    </w:p>
    <w:p>
      <w:pPr>
        <w:pStyle w:val="ARCATnote"/>
        <w:ind w:left="2160" w:hanging="720"/>
        <w:rPr>
          <w:color w:val="FF0000"/>
        </w:rPr>
      </w:pPr>
      <w:r>
        <w:rPr/>
        <w:tab/>
      </w:r>
      <w:r>
        <w:rPr>
          <w:color w:val="FF0000"/>
        </w:rPr>
        <w:t xml:space="preserve">** NOTE TO SPECIFIER **  Delete if not required. </w:t>
      </w:r>
      <w:r>
        <w:rPr>
          <w:color w:val="FF0000"/>
          <w:highlight w:val="cyan"/>
        </w:rPr>
        <w:t>Not available with other options – E,G, Alarm A/B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elayed Egress: Model DE - Electrification of exit device and wall mount controller with keypad control and reset.</w:t>
      </w:r>
    </w:p>
    <w:p>
      <w:pPr>
        <w:pStyle w:val="ARCATnote"/>
        <w:tabs>
          <w:tab w:val="clear" w:pos="720"/>
          <w:tab w:val="left" w:pos="2880" w:leader="none"/>
        </w:tabs>
        <w:ind w:left="2880" w:hanging="720"/>
        <w:rPr>
          <w:color w:val="FF0000"/>
        </w:rPr>
      </w:pPr>
      <w:r>
        <w:rPr>
          <w:color w:val="FF0000"/>
        </w:rPr>
        <w:t>** NOTE TO SPECIFIER **  Delete accessory not required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DEC-J - 3 Gang Interior surface mount box for 101-DE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SHD-J - Shroud for surface mount box DE-J outdoor use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 xml:space="preserve">** NOTE TO SPECIFIER **  Delete if not required. </w:t>
      </w:r>
      <w:r>
        <w:rPr>
          <w:color w:val="FF0000"/>
          <w:highlight w:val="cyan"/>
        </w:rPr>
        <w:t>Not available with other options – E,G, Alarm A/B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elayed Egress: Model KDE - Electrification of exit device and wall mount controller with both keypad and key switch control and reset, less cylinder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ES – Delayed Egress bar for pair of doors. Additional exit device equipped with delayed egress mechanism, less controller. Must be ordered together with DE and devic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KDES – Delayed Egress bar for pair of doors, additional exit device equipped with delayed egress mechanism, less controller. Must be ordered with KDE and device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 xml:space="preserve">** NOTE TO SPECIFIER **  Exit alarm kit for rim mount, mortise, vertical rod. Delete if not required. </w:t>
      </w:r>
      <w:r>
        <w:rPr>
          <w:color w:val="FF0000"/>
          <w:highlight w:val="cyan"/>
        </w:rPr>
        <w:t>Not available with other options – E, G, DE/KDE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/>
      </w:pPr>
      <w:r>
        <w:rPr/>
        <w:tab/>
      </w:r>
      <w:r>
        <w:rPr>
          <w:color w:val="FF0000"/>
        </w:rPr>
        <w:t>** NOTE TO SPECIFIER **  Trim: Delete trim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echanical Trim: EK - Eclipse (Function and finish to match device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echanical Trim: GK - Galaxy (Function and finish to match device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echanical Trim: SP - Saturn (Function and finish to match device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echanical Trim EN – Eclipse Narrow (Function and finish to match device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echanical Trim GN – Galaxy Narrow (Function and finish to match device)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echanical Trim SN – Saturn Narrow (Function and finish to match device)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color w:val="FF0000"/>
        </w:rPr>
        <w:t>** NOTE TO SPECIFIER **  Electric Trim: Delete trim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ified Trim: EKE03 - Eclipse (finish to match device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ified Trim: EKE03_LT - Eclipse with LED (finish to match device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ified Trim: GKE03 - Galaxy (finish to match device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ified Trim: GKE03_LT -  Galaxy with LED (finish to match device)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ailsecure, field reversible to failsafe, audible tone, 4 ft cable and connectors, 12/24 VDC at 600/300 mA.</w:t>
      </w:r>
    </w:p>
    <w:p>
      <w:pPr>
        <w:pStyle w:val="ARCATnote"/>
        <w:tabs>
          <w:tab w:val="clear" w:pos="720"/>
          <w:tab w:val="left" w:pos="2880" w:leader="none"/>
        </w:tabs>
        <w:ind w:left="2880" w:hanging="720"/>
        <w:rPr>
          <w:color w:val="FF0000"/>
        </w:rPr>
      </w:pPr>
      <w:r>
        <w:rPr>
          <w:color w:val="FF0000"/>
        </w:rPr>
        <w:t>** NOTE TO SPECIFIER **  Delete Electric Trim Options not required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T - Tricolor LED Indicator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S - Locked/unlocked status, SPDT 3 Amp contact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26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05:00Z</dcterms:created>
  <dc:creator>Damaso Abrajan</dc:creator>
  <dc:description/>
  <cp:keywords/>
  <dc:language>en-US</dc:language>
  <cp:lastModifiedBy>Erin Chmelsky</cp:lastModifiedBy>
  <dcterms:modified xsi:type="dcterms:W3CDTF">2013-12-31T18:55:00Z</dcterms:modified>
  <cp:revision>10</cp:revision>
  <dc:subject/>
  <dc:title>1</dc:title>
</cp:coreProperties>
</file>