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ELECTRIFIED CYLINDRICAL LOCKSETS</w:t>
      </w:r>
    </w:p>
    <w:p>
      <w:pPr>
        <w:pStyle w:val="ARCATParagraph"/>
        <w:numPr>
          <w:ilvl w:val="2"/>
          <w:numId w:val="1"/>
        </w:numPr>
        <w:tabs>
          <w:tab w:val="clear" w:pos="720"/>
          <w:tab w:val="left" w:pos="1440" w:leader="none"/>
        </w:tabs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lectrified SDC Cylindrical Lock: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Z7200 Series Electra Pro Electrified Cylindrical Lockset as manufactured by SDC Security Door Controls. Exceeds ANSI A156.2 Grade 1 specification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Request-to-Exit (REX) Output Standard. Turning the inside lever for egress activates the built in REX output providing a momentary signal to the access control REX input for alarm shunt during egress. Outside locked, unlocked by an access control or key from the outside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Operation: Locked on exterior only. SDC electrified Z7200 series. 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Voltage: Dual 12/24 VDC Input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urrent: 600/300 mA at 12/24 VDC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Request to Exit (REX): Output SPDT 3 Amps at 30 VDC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ackset and Latch Bolt: 0.56 inch (14 mm) throw with 2.75 inches (70 mm) backset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trike: ST1 - ANSI A115.2, 1-1/4 inches by 4-7/8 inches (32 mm by 124 mm)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clutch for vandal resistance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oor Thickness: 1.625 inches to 2.125 inches (41 mm to 54 mm)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Z7250 Failsafe with REX output as manufactured by SDC Security Door Control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Z7252 Failsecure with REX output as manufactured by SDC Security Door Controls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Lever: Delete lever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: G -  Galaxy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: E -  Eclipse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Finish Q standard. Delete finish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Q - 626 Dull Chrom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H - 613 Oil Rubbed Bronz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C - 605 Bright Bras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D - 606 Dull Bras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P - 625 Bright Chrome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Keying: Delete keying if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Keying: SDC Conventional Cylinders (Schlage 'C' Keyway Standard).</w:t>
      </w:r>
    </w:p>
    <w:p>
      <w:pPr>
        <w:pStyle w:val="ARCATnote"/>
        <w:tabs>
          <w:tab w:val="clear" w:pos="720"/>
          <w:tab w:val="left" w:pos="2880" w:leader="none"/>
        </w:tabs>
        <w:ind w:left="2880" w:hanging="720"/>
        <w:rPr>
          <w:color w:val="FF0000"/>
        </w:rPr>
      </w:pPr>
      <w:r>
        <w:rPr>
          <w:color w:val="FF0000"/>
        </w:rPr>
        <w:t>** NOTE TO SPECIFIER **  For G1 and E1 levers. Delete cylinder not required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ylinder: 6PKA - 6 PIN Keyed alike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ylinder: 6PKD - 6 PIN Keyed different (standard)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Keying: Delete keying if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Keying: SDC Interchangeable Core (Best 'A' Keyway Standard).</w:t>
      </w:r>
    </w:p>
    <w:p>
      <w:pPr>
        <w:pStyle w:val="ARCATnote"/>
        <w:tabs>
          <w:tab w:val="clear" w:pos="720"/>
          <w:tab w:val="left" w:pos="2880" w:leader="none"/>
        </w:tabs>
        <w:ind w:left="2880" w:hanging="720"/>
        <w:rPr>
          <w:color w:val="FF0000"/>
        </w:rPr>
      </w:pPr>
      <w:r>
        <w:rPr>
          <w:color w:val="FF0000"/>
        </w:rPr>
        <w:t>** NOTE TO SPECIFIER **  For G5 and E5 levers. Delete cylinder not required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ylinder: IC6P-KA - 6 pin I-Core, small format, keyed alike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ylinder: IC6P-KD - 6 pin I-Core, small format, keyed different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ylinder: IC7P-KD - 7 pin I-Core, small format, keyed different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ylinder: IC7P-KA - 7 pin I-Core, small format, keyed alike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Strike: Delete strike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ackset and Latch Bolt: B1 - 0.5625 inch (14 mm) throw with 2.75 inches (70 mm) backset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ackset and Latch Bolt: B2 - 0.5625 inch (14 mm) throw with 2.375 inches (60 mm) backset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Strike: Delete strike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trike: ST1 - ANSI A115.2, 1-1/4 inches by 4-7/8 inches (32 mm by 124 mm) (Standard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trike: ST2 - ANSI A115.2, 1-1/8 inches by 2-3/4 inches (29 mm by 70 mm) square corn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8:21:00Z</dcterms:created>
  <dc:creator>Damaso Abrajan</dc:creator>
  <dc:description/>
  <cp:keywords/>
  <dc:language>en-US</dc:language>
  <cp:lastModifiedBy>Erin Chmelsky</cp:lastModifiedBy>
  <dcterms:modified xsi:type="dcterms:W3CDTF">2013-12-31T19:17:00Z</dcterms:modified>
  <cp:revision>3</cp:revision>
  <dc:subject/>
  <dc:title>1</dc:title>
</cp:coreProperties>
</file>