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200" w:after="0"/>
        <w:ind w:left="576" w:hanging="576"/>
        <w:rPr>
          <w:sz w:val="20"/>
        </w:rPr>
      </w:pPr>
      <w:r>
        <w:rPr>
          <w:sz w:val="20"/>
        </w:rPr>
        <w:tab/>
        <w:t>ELECTRIFIED MORTISE LOCKSETS</w:t>
      </w:r>
    </w:p>
    <w:p>
      <w:pPr>
        <w:pStyle w:val="ARCATParagraph"/>
        <w:numPr>
          <w:ilvl w:val="2"/>
          <w:numId w:val="1"/>
        </w:numPr>
        <w:tabs>
          <w:tab w:val="clear" w:pos="720"/>
          <w:tab w:val="left" w:pos="1440" w:leader="none"/>
        </w:tabs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NSI Grade 1 Heavy Duty - Electrified Mortise Lockset: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Z7800 Selectric Pro Electrified Mortise Lockset as manufactured by SDC Security Door Controls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UL Listed for 3 hour fire rated doors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eld selectable Failsafe or Failsecure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eld selectable function: Locked outside only or both sides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eld selectable 12/24 VDC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eld selectable handing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Delete function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: Z7830 Failsafe, locked both side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: Z7832 Failsecure, locked both side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: Z7850 Failsafe, locked outsid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: Z7852 Failsecure, locked outsid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: Z7835 Proprietary design. Locked outside and/or inside. Outside failsecure, inside failsafe. Specify 12vdc or 24vdc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Handing: Delete handing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Handing: L - Left han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Handing: LR - Left hand revers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Handing: R - Right han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Handing: RR - Right hand reversed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Finish Q standard. Delete finish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C - 605 Bright Bras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D - 606 Dull Bras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F - 611 Bright Bronz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G - 612 Dull Bronz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H - 613 Oil Rubbed Bronz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P - 625 Bright Chrom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Q - 626 Dull Chrom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S - 629 Bright Stainless Steel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U - 630 Dull Stainless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Lever Trim: Delete trim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 Trim: G - Galaxy with ros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 Trim: GE - Galaxy with escutcheon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 Trim: E - Eclipse with ros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 Trim: EE - Eclipse with escutcheon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 Trim: N - Nova with ros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 Trim: NE - Nova with escutcheon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 Trim: 07 - Schlage equivalent with SDC B ros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 Trim: 07E - Schlage equivalent with SDC escutcheon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 Trim: 12 - Schlage equivalent with SDC B ros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 Trim: 12E - Schlage equivalent with SDC escutcheon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Delete options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Options/Suffix: R - Request-to-exit, SPDT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Options/Suffix: D - Door Status, SPDT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Options/Suffix: S - Latched and Locked, SPDT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Keyed Cylinder: Delete cylinder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Keyed Cylinder Optional: CYL-6KDQ - 6 pin, 1.125 inches (29 mm) mortise cylinder, keyed different, dull chrom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Keyed Cylinder Optional: CYL-6KAQ - 6 pin, 1.125 inches (29 mm) mortise cylinder, keyed alike, dull chrome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8:44:00Z</dcterms:created>
  <dc:creator>Damaso Abrajan</dc:creator>
  <dc:description/>
  <cp:keywords/>
  <dc:language>en-US</dc:language>
  <cp:lastModifiedBy>Damaso Abrajan</cp:lastModifiedBy>
  <dcterms:modified xsi:type="dcterms:W3CDTF">2014-01-08T20:19:00Z</dcterms:modified>
  <cp:revision>7</cp:revision>
  <dc:subject/>
  <dc:title>1</dc:title>
</cp:coreProperties>
</file>